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авгу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  <w:t>1 августа - обретение мощей прп. Серафима, Саровского чудотворца.</w:t>
      </w:r>
    </w:p>
    <w:p>
      <w:pPr>
        <w:pStyle w:val="Normal"/>
        <w:rPr/>
      </w:pPr>
      <w:r>
        <w:rPr/>
        <w:t>2 августа - пророка Илии.</w:t>
      </w:r>
    </w:p>
    <w:p>
      <w:pPr>
        <w:pStyle w:val="Normal"/>
        <w:rPr/>
      </w:pPr>
      <w:r>
        <w:rPr/>
        <w:t>5 августа - Почаевской иконы Божией Матери.</w:t>
      </w:r>
    </w:p>
    <w:p>
      <w:pPr>
        <w:pStyle w:val="Normal"/>
        <w:rPr/>
      </w:pPr>
      <w:r>
        <w:rPr/>
        <w:t>9 августа - вмч. и целителя Пантелеимона.</w:t>
      </w:r>
    </w:p>
    <w:p>
      <w:pPr>
        <w:pStyle w:val="Normal"/>
        <w:rPr/>
      </w:pPr>
      <w:r>
        <w:rPr/>
        <w:t>10 августа - Смоленской иконы Божией Матери.</w:t>
      </w:r>
    </w:p>
    <w:p>
      <w:pPr>
        <w:pStyle w:val="Normal"/>
        <w:rPr/>
      </w:pPr>
      <w:r>
        <w:rPr/>
        <w:t>14 августа - Изнесение честных древ Животворящего Креста Господня.</w:t>
      </w:r>
    </w:p>
    <w:p>
      <w:pPr>
        <w:pStyle w:val="Normal"/>
        <w:rPr/>
      </w:pPr>
      <w:r>
        <w:rPr/>
        <w:t>14 - 27 августа - Успенский пост.</w:t>
      </w:r>
    </w:p>
    <w:p>
      <w:pPr>
        <w:pStyle w:val="Normal"/>
        <w:rPr/>
      </w:pPr>
      <w:r>
        <w:rPr/>
        <w:t>19 августа - Преображение Господа Бога и Спаса нашего Иисуса Христа.</w:t>
      </w:r>
    </w:p>
    <w:p>
      <w:pPr>
        <w:pStyle w:val="Normal"/>
        <w:rPr/>
      </w:pPr>
      <w:r>
        <w:rPr/>
        <w:t>28 августа - Успение Пресвятой Владычицы нашей Богородицы и Приснодевы Марии.</w:t>
      </w:r>
    </w:p>
    <w:p>
      <w:pPr>
        <w:pStyle w:val="Normal"/>
        <w:rPr/>
      </w:pPr>
      <w:r>
        <w:rPr/>
        <w:t>29 августа - перенесение из Едессы в Константинополь Нерукотворного Образа (Убруса) Господа Иисуса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вгуста 1936 г. - 70 лет назад начался первый переход военных кораблей по Северному морскому пути (СМП).</w:t>
      </w:r>
    </w:p>
    <w:p>
      <w:pPr>
        <w:pStyle w:val="Normal"/>
        <w:rPr/>
      </w:pPr>
      <w:r>
        <w:rPr/>
        <w:t>1836 г. - 170 лет назад родился равноапостольный Николай Японский, архиепископ Японский и Камчатский (в миру И.Д. Касаткин), создатель и первый архиепископ Православной церкви в Японии, миссионер.</w:t>
      </w:r>
    </w:p>
    <w:p>
      <w:pPr>
        <w:pStyle w:val="Normal"/>
        <w:rPr/>
      </w:pPr>
      <w:r>
        <w:rPr/>
        <w:t>4 августа 2001 г. - 5 лет назад в Темниковском районе Мордовии в Санаксарском Рождество-Богородичном мужском монастыре прошла церемония канонизации великого русского флотоводца адмирала Фёдора Фёдоровича Ушакова.</w:t>
      </w:r>
    </w:p>
    <w:p>
      <w:pPr>
        <w:pStyle w:val="Normal"/>
        <w:rPr/>
      </w:pPr>
      <w:r>
        <w:rPr/>
        <w:t>5 августа 1941 г. - 65 лет назад началась героическая оборона Одессы во время Великой Отечественной войны. Продолжалась до 16 октября.</w:t>
      </w:r>
    </w:p>
    <w:p>
      <w:pPr>
        <w:pStyle w:val="Normal"/>
        <w:rPr/>
      </w:pPr>
      <w:r>
        <w:rPr/>
        <w:t>1906 г. - 100 лет назад родился Василий Васильевич Леонтьев, американский экономист, лауреат Нобелевской премии по экономике (1973 г.).</w:t>
      </w:r>
    </w:p>
    <w:p>
      <w:pPr>
        <w:pStyle w:val="Normal"/>
        <w:rPr/>
      </w:pPr>
      <w:r>
        <w:rPr/>
        <w:t>6 августа 1806 г. - 200 лет назад в ходе наполеоновских войн была окончательно упразднена так называемая Священная Римская империя (с конца XV в. Священная Римская империя германской нации, основанная германским королём Оттоном I).</w:t>
      </w:r>
    </w:p>
    <w:p>
      <w:pPr>
        <w:pStyle w:val="Normal"/>
        <w:rPr/>
      </w:pPr>
      <w:r>
        <w:rPr/>
        <w:t>8 августа 1741 г. - 265 лет назад Швеция объявила войну России. Потерпев в 1743 г. поражение, она уступила России часть Восточной Финляндии с крепостями Фридрихсгам, Вильмонстрад и Нейшлот.</w:t>
      </w:r>
    </w:p>
    <w:p>
      <w:pPr>
        <w:pStyle w:val="Normal"/>
        <w:rPr/>
      </w:pPr>
      <w:r>
        <w:rPr/>
        <w:t xml:space="preserve">1941 г. - 65 лет назад произошёл первый налет советских ВВС на Берлин. В нём принимали участие 10 самолетов ДБ-3 авиации Балтийского флота и 5 самолётов ВВС Красной Армии. Налёты на Берлин продолжались до 4 сентября 1941 г., было сброшено более 36 тонн фугасных и зажигательных бомб. </w:t>
      </w:r>
    </w:p>
    <w:p>
      <w:pPr>
        <w:pStyle w:val="Normal"/>
        <w:rPr/>
      </w:pPr>
      <w:r>
        <w:rPr/>
        <w:t>1941 г. - 65 лет назад Президиум Верховного Совета СССР, СНК СССР и ЦК ВКП(б) приняли постановление о назначении И.В. Сталина на пост Верховного Главнокомандующего Вооружёнными силами СССР.</w:t>
      </w:r>
    </w:p>
    <w:p>
      <w:pPr>
        <w:pStyle w:val="Normal"/>
        <w:rPr/>
      </w:pPr>
      <w:r>
        <w:rPr/>
        <w:t>10 августа 1921 г. - 85 лет назад были выпущены в обращение первые советские почтовые марки.</w:t>
      </w:r>
    </w:p>
    <w:p>
      <w:pPr>
        <w:pStyle w:val="Normal"/>
        <w:rPr/>
      </w:pPr>
      <w:r>
        <w:rPr/>
        <w:t>11 августа - 65 лет назад в небе Москвы лётчик ПВО лейтенант А.Н. Катрич на истребителе МиГ-3 совершил первый в истории высотный таран.</w:t>
      </w:r>
    </w:p>
    <w:p>
      <w:pPr>
        <w:pStyle w:val="Normal"/>
        <w:rPr/>
      </w:pPr>
      <w:r>
        <w:rPr/>
        <w:t>12 августа - День Военно-воздушных сил Российской Федерации.</w:t>
      </w:r>
    </w:p>
    <w:p>
      <w:pPr>
        <w:pStyle w:val="Normal"/>
        <w:rPr/>
      </w:pPr>
      <w:r>
        <w:rPr/>
        <w:t>1941 г. - 65 лет назад кавалеристы 5-ой Ставропольской дивизии им. Блинова атаковали под г. Кривой Рог 1-ю танковую группу генерала фон Клейста и обратили её в бегство.</w:t>
      </w:r>
    </w:p>
    <w:p>
      <w:pPr>
        <w:pStyle w:val="Normal"/>
        <w:rPr/>
      </w:pPr>
      <w:r>
        <w:rPr/>
        <w:t>13 августа 1791 г. - 215 лет назад адмирал Фёдор Фёдорович Ушаков разгромил турецкий флот при Калиакрии.</w:t>
      </w:r>
    </w:p>
    <w:p>
      <w:pPr>
        <w:pStyle w:val="Normal"/>
        <w:rPr/>
      </w:pPr>
      <w:r>
        <w:rPr/>
        <w:t>1926 г. - 80 лет назад родился Фидель Кастро Рус, руководитель Республики Куба, председатель Государственного совета и председатель Совета министров Республики Куба, Первый секретарь ЦК КП Кубы.</w:t>
      </w:r>
    </w:p>
    <w:p>
      <w:pPr>
        <w:pStyle w:val="Normal"/>
        <w:rPr/>
      </w:pPr>
      <w:r>
        <w:rPr/>
        <w:t>17 августа 1836 г. - 170 лет назад по повелению императора Николая I на специальном постаменте в Московском Кремле был установлен Царь-колокол.</w:t>
      </w:r>
    </w:p>
    <w:p>
      <w:pPr>
        <w:pStyle w:val="Normal"/>
        <w:rPr/>
      </w:pPr>
      <w:r>
        <w:rPr/>
        <w:t>24 августа 1921 г. - 85 лет назад чекистами в Петрограде расстрелян замечательный русский поэт, боевой офицер Николай Степанович Гумилёв по обвинению в участии в контрреволюционной организации профессора Таганцева.</w:t>
      </w:r>
    </w:p>
    <w:p>
      <w:pPr>
        <w:pStyle w:val="Normal"/>
        <w:rPr/>
      </w:pPr>
      <w:r>
        <w:rPr/>
        <w:t>25 августа 1941 г. - 65 лет назад советские и английские войска, во избежание оккупации Ирана фашистской Германией, вступили на территорию этой богатой нефтью страны. С советской стороны в операции участвовали три армии. 29-30 августа иранская армия по приказу шаха капитулировала.</w:t>
      </w:r>
    </w:p>
    <w:p>
      <w:pPr>
        <w:pStyle w:val="Normal"/>
        <w:rPr/>
      </w:pPr>
      <w:r>
        <w:rPr/>
        <w:t>28 августа 1941 г. - 65 лет назад начался прорыв кораблей Балтийского флота из Таллинна в Кронштадт. Удалось вывести 112 кораблей, 23 транспорта и вспомогательных судна. 15 кораблей и 31 транспорт погибли.</w:t>
      </w:r>
    </w:p>
    <w:p>
      <w:pPr>
        <w:pStyle w:val="Normal"/>
        <w:rPr/>
      </w:pPr>
      <w:r>
        <w:rPr/>
        <w:t>29 августа 1671 г. - 335 лет назад в Черкасске (бывшая столица донского казачества, ныне станица Старочеркасская) на площади перед собором "донские казаки нижних и верхних городков и всё Войско Донское Великому Государю" крест целовали. Это была первая присяга казаков на службу царю.</w:t>
      </w:r>
    </w:p>
    <w:p>
      <w:pPr>
        <w:pStyle w:val="Normal"/>
        <w:rPr/>
      </w:pPr>
      <w:r>
        <w:rPr/>
        <w:t>30 августа 1941 г. - 65 лет назад под командованием генерала армии Г.К. Жукова началась Ельнинская наступательная операция Резервного фронта советских войск в ходе Смоленского сражения. Завершилась 8 сентябр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ег Молчанов. Речная завод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6:38:00Z</dcterms:created>
  <dc:creator>vvv</dc:creator>
  <dc:description/>
  <dc:language>en-US</dc:language>
  <cp:lastModifiedBy>vvv</cp:lastModifiedBy>
  <dcterms:modified xsi:type="dcterms:W3CDTF">2006-08-06T06:41:00Z</dcterms:modified>
  <cp:revision>1</cp:revision>
  <dc:subject/>
  <dc:title>Зарубки на август</dc:title>
</cp:coreProperties>
</file>